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ws</w:t>
        <w:t xml:space="preserve">                                    Fido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 Submission Guidelines</w:t>
        <w:t xml:space="preserve">                          Article Submiss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ws is the user group newsletter of the users of the Fido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ulletin board network.  As of this writing it has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hip of seventy thousand people nationwide.  In keep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FidoNet(tm), FidoNews is an electronic news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from node to node over the network.  All of the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FidoNews are written by users of FidoNet(tm).  Fido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an electronic newsletter by, of, and for Fid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  This document describes the technical aspects of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to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Submission Guidlines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  <w:t xml:space="preserve">     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ws is assembled as a scheduled event at FidoNet(tm) node 1/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day morning a special utility called MAKENEWS is ru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ogether the various articles which have been rece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latest issue.  The ROBOT utility is then ru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messages into the network mail area, so tha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will be automatically mailed out during the Monday mo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mail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ded purpose of this procedure is to ensure that FidoNe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and released on time, even if node 1/1 is unatten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the primary purpose of the MAKENEWS utility i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s which have been submitted for any technical disqual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 If MAKENEWS finds an article which does not meet its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s, then a message is logged and that article is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letter.  At this point the article must be modified by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passes the technical requirements.  Since this is dep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vailability of human resources, then an article which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the specs may be delayed indefinitely, or even canc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is document is intended to describe the technical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which an article must meet in order to be included in the ne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Submission Guidlines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SUBMITTING A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, of course, is to create a file which contains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article.  You should then send the file via FidoNet(tm)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s are used to distinguish types of submiss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T      An article, commentary, open letter, or general 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AL      A "For Sale"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WAN      A "Wanted"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L      A column, or other regu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OT      A notice for the back of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doesn't have one of the above extensions,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 around taking up disk space until some human takes a look 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lizes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is up to you, though you should use a nam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likely to be "stepped on" by someone els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EWS.ART is probably not a good name for a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regular feature, such as a column or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you can put a number at the end of the name, and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 a batch.  For example, you could send in a set o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WORD1.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WORD2.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WORD3.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WORD4.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WORD5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uld be used one at a time in sequence.  MYWORD1.COL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he first week, MYWORD2.COL the seco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Submission Guidlines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technical requirements which an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ss before the MAKENEWS utility will include it in FidoNew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does not meet these criteria, then, again, it will la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until some human steps in and fix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raints are for purely practical reasons.  There are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llion different word processors out there, all with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rmats.  We simply do not have the time to convert the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rmat w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LUSH LEFT MARGIN:  The finished FidoNews is indented five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that here.  If your submission is also indented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will be added to ours.  So please set your left marg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at th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IGHT MARGIN AT COLUMN 65 OR LESS:  Less is tolerable, m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 FUNNY CHARACTERS:  This includes formfeeds, retur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s, linefeeds without returns, and other od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 GRAPHICS CHARACTERS:  Believe it or not, not everyo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has an IBM PC.  Please restrict yourself to printabl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range 20 hex to 7E hex (space to 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re using PC-Write to create your file, then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use the "hard space", "hard hyphen", and "soft hyph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MAKENEWS understands them, and will handl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OTAL ARTICLE LENGTH:  Well, there IS an upper limit, but I'm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ay what it is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t's pretty b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t changes from time to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we override it now and then, as the circumstances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and notices are an exception.  Since we don'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s, we feel justified in limiting them.  The maximum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vertisement is rather small (never more than on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RE IS THIS ARTICLE FROM:  A good question!  You can submi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anonymously if you want to, but most folks start o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their nam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article to be listed in the table of conten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art it with a "content line".  This is just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xcept that it is the FIRST line of your file, and i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terisk ("*").  Here's an example of a conte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y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Submission Guidlines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  <w:t xml:space="preserve">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of what a typical submiss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ample Article</w:t>
      </w:r>
    </w:p>
    <w:p>
      <w:pPr>
        <w:pStyle w:val="PreformattedText"/>
        <w:bidi w:val="0"/>
        <w:jc w:val="left"/>
        <w:rPr/>
      </w:pPr>
      <w:r>
        <w:rPr/>
        <w:t>Thom Henderson</w:t>
      </w:r>
    </w:p>
    <w:p>
      <w:pPr>
        <w:pStyle w:val="PreformattedText"/>
        <w:bidi w:val="0"/>
        <w:jc w:val="left"/>
        <w:rPr/>
      </w:pPr>
      <w:r>
        <w:rPr/>
        <w:t>Fido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My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my article.  Note that it is flush left (zero</w:t>
      </w:r>
    </w:p>
    <w:p>
      <w:pPr>
        <w:pStyle w:val="PreformattedText"/>
        <w:bidi w:val="0"/>
        <w:jc w:val="left"/>
        <w:rPr/>
      </w:pPr>
      <w:r>
        <w:rPr/>
        <w:t>indent).  Also note that the right margin is at column sixty</w:t>
      </w:r>
    </w:p>
    <w:p>
      <w:pPr>
        <w:pStyle w:val="PreformattedText"/>
        <w:bidi w:val="0"/>
        <w:jc w:val="left"/>
        <w:rPr/>
      </w:pPr>
      <w:r>
        <w:rPr/>
        <w:t>five, so that the result will look good when the formatter sets</w:t>
      </w:r>
    </w:p>
    <w:p>
      <w:pPr>
        <w:pStyle w:val="PreformattedText"/>
        <w:bidi w:val="0"/>
        <w:jc w:val="left"/>
        <w:rPr/>
      </w:pPr>
      <w:r>
        <w:rPr/>
        <w:t>it up.  I also started the file with a content line, so my</w:t>
      </w:r>
    </w:p>
    <w:p>
      <w:pPr>
        <w:pStyle w:val="PreformattedText"/>
        <w:bidi w:val="0"/>
        <w:jc w:val="left"/>
        <w:rPr/>
      </w:pPr>
      <w:r>
        <w:rPr/>
        <w:t>article will be listed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               Tabl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             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Box |               Al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               Bra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am not using any funny characters.  This ensures that</w:t>
      </w:r>
    </w:p>
    <w:p>
      <w:pPr>
        <w:pStyle w:val="PreformattedText"/>
        <w:bidi w:val="0"/>
        <w:jc w:val="left"/>
        <w:rPr/>
      </w:pPr>
      <w:r>
        <w:rPr/>
        <w:t>the final article will look the same to every user, no matter</w:t>
      </w:r>
    </w:p>
    <w:p>
      <w:pPr>
        <w:pStyle w:val="PreformattedText"/>
        <w:bidi w:val="0"/>
        <w:jc w:val="left"/>
        <w:rPr/>
      </w:pPr>
      <w:r>
        <w:rPr/>
        <w:t>what sort of hardware h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ast sentence of my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all there is to it!  You should be able to get a fi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 of an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Submission Guidlines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</w:t>
        <w:t xml:space="preserve">     FORMATTING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things you should do to improve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your article when it is published.  After all, sev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of your fellow users will be looking at it. 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FidoNews articles are separated by d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se are inserted by MAKENEWS, so you shouldn't ad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If you put a dashed line at the top and/or bottom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then it will appear right next to the dashed line MAKE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.  Since your line is almost certain to be a different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ult will not look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put a blank line between paragraphs.  This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etter than just indenting the first line, and makes you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, however, put a lot of blank space at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article.  MAKENEWS works hard to make sure that the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l separated to the eye, so any space you add at the e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ste paper when someone prints out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ut in a table or a figure, go right ahead.  MAKE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arrange text, so your table or figure will remain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justify the right margin, please feel fre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eave it ragged if you wish.  An even right margin looks ne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ragged margin makes for text that is easier to read.  A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ne once told me that an even right margin is really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mmick, since typesetters don't really do it that way, but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OTHER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thing I see, the thing that irks me most, is when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s an article that is full of basic errors in spelling, gramm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unctuation.  Please remember, seventy thousand peo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hat you write.  Please, for your own sake, use a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not sure how a word is spelled.  Or, if you're not goo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ar, get a friend to help you write your article.  We ain'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ry Digest here, and our standards are pretty (very) lax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willing to write it, we'll put it in.  It's just that it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best interest to come off looking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</w:t>
        <w:t xml:space="preserve">     EDITORIAL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ppose I should say something about article content.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p to you.  As we've stated many times, FidoNews isn't ours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.  We will publish ANYTHING.  Most articles tend to be rel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ay to personal computing, but that is by no mean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Submission Guidlines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WHEN WILL YOUR ARTICLE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question indeed, and almost impossible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doNews is running unattended (as it sometimes do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), then all received articles that meet the above criteri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published in the third issue after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e delay is to allow us some time to "play"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before it goes out.  You see, while things are set up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ut even when node 1/1 is unattended, we still usually g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by hand.  Fitting together a newsletter is in some re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ssembling a jigsaw puzzle.  Some parts have to go right a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can wait a bit.  Some articles are longer than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ticles seem to arrive here in "spurts".  We might ge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one week, and then twenty the next.  We generally try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ues more-or-less the same size, so you don't get a fifty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one week, and a two page newsletter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ometimes we'll push an article up, and publish it right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ten we'll hold it back for a short while.  As a general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ually have some idea of how the next three newslet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ing up, so we usually juggle things around a bit to try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  <w:t xml:space="preserve">     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yped enough for one night.  Now it's YOUR turn to sit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at article you're thinking about!  Best wishes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Submission Guidlines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